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pPr>
      <w:r>
        <w:rPr>
          <w:rFonts w:cs="Arial" w:ascii="Arial" w:hAnsi="Arial"/>
        </w:rPr>
        <w:t xml:space="preserve">As per clause 14 of General Condition of Contract Form 'B' the Contractors shall give 15 days notice to SE(DQC) PVVNL-Meerut under intimation to SE(DQC)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Certified that the consignment (lot) of material supplied through this invoice/packing list (Challan) has been inspected and tested by representative (s) of </w:t>
      </w:r>
      <w:r>
        <w:rPr>
          <w:rFonts w:cs="Arial" w:ascii="Arial" w:hAnsi="Arial"/>
        </w:rPr>
        <w:t>SE(DQC),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pPr>
      <w:r>
        <w:rPr>
          <w:rFonts w:cs="Arial" w:ascii="Arial" w:hAnsi="Arial"/>
          <w:szCs w:val="22"/>
        </w:rPr>
        <w:t>2.9.2 The equipment/material shall be dispatched, as per advance dispatch instruction issued by CE/SE(MM-1)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Bill (s) dully pre-receipted in triplicate in accordance with approved terms of payment and together with all necessary dispatch document, shall be sent to consignee (s) under registered cover with additional copy to Engineer of the contract, as also to CE/SE(MM-1) PVVNL-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CE/SE(MM-1) PVVNL-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DQC)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SE(DQC) PVVNL-Meerut or purchaser </w:t>
      </w:r>
      <w:r>
        <w:rPr>
          <w:rFonts w:cs="Arial" w:ascii="Arial" w:hAnsi="Arial"/>
        </w:rPr>
        <w:t>M.D., PVVNL-</w:t>
      </w:r>
      <w:r>
        <w:rPr>
          <w:rFonts w:cs="Arial" w:ascii="Arial" w:hAnsi="Arial"/>
          <w:szCs w:val="22"/>
        </w:rPr>
        <w:t xml:space="preserve"> Meerut shall be deemed to be the date of delivery provided the payment or Taxes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1</cp:lastModifiedBy>
  <cp:lastPrinted>2015-06-16T17:56:00Z</cp:lastPrinted>
  <dcterms:modified xsi:type="dcterms:W3CDTF">2023-08-22T05:02:00Z</dcterms:modified>
  <cp:revision>50</cp:revision>
  <dc:subject/>
  <dc:title>II GENERAL REQUIREMENTS OF SPECIFICATIONS</dc:title>
</cp:coreProperties>
</file>